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1119872388"/>
            <w:bookmarkStart w:id="15" w:name="__Fieldmark__0_11198723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1119872388"/>
            <w:bookmarkStart w:id="17" w:name="__Fieldmark__1_11198723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1119872388"/>
            <w:bookmarkStart w:id="19" w:name="__Fieldmark__2_111987238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1119872388"/>
            <w:bookmarkStart w:id="21" w:name="__Fieldmark__3_111987238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1119872388"/>
            <w:bookmarkStart w:id="23" w:name="__Fieldmark__4_111987238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1119872388"/>
            <w:bookmarkStart w:id="25" w:name="__Fieldmark__5_111987238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1119872388"/>
            <w:bookmarkStart w:id="27" w:name="__Fieldmark__6_111987238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